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4. Poziom bezrobocia na przestrzeni lat 2011 – 20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1134"/>
        <w:gridCol w:w="709"/>
        <w:gridCol w:w="1276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Imieln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Jędrzej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Nagł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Ok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łupia Jędr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ob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odzisł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</w:tr>
      <w:tr>
        <w:trPr/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6080760</wp:posOffset>
              </wp:positionH>
              <wp:positionV relativeFrom="paragraph">
                <wp:posOffset>1270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1pt;mso-position-vertical-relative:text;margin-left:478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4-05-22T10:47:00Z</dcterms:modified>
  <cp:revision>49</cp:revision>
  <dc:subject/>
  <dc:title>Tablica nr 5</dc:title>
</cp:coreProperties>
</file>